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9836938"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809330578"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750578253"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87310103"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69754789"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652900000"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